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35"/>
        <w:gridCol w:w="3420"/>
        <w:gridCol w:w="360"/>
        <w:gridCol w:w="360"/>
        <w:gridCol w:w="2520"/>
        <w:gridCol w:w="505"/>
        <w:gridCol w:w="4715"/>
      </w:tblGrid>
      <w:tr>
        <w:trPr>
          <w:trHeight w:val="170" w:hRule="atLeast"/>
        </w:trPr>
        <w:tc>
          <w:tcPr>
            <w:tcW w:w="6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èges public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A compléter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-BERTRAN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 BALIN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</w:t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E-MAHAU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e SATINEAU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nom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E-MAHAU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rdelian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Licence (</w:t>
            </w:r>
            <w:r>
              <w:rPr>
                <w:rFonts w:cs="Arial" w:ascii="Arial" w:hAnsi="Arial"/>
                <w:sz w:val="12"/>
                <w:szCs w:val="12"/>
              </w:rPr>
              <w:t>préciser la mention ou le parcour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LLIF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JAURE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veau 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L2 (exclusivement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SE-TER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ph PITAT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Numéroter par ordre de préférence vos choix de 1 à 15 (maximum) en utilisant la case grisée laissée vide.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UILLAN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taines Bouillantes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ESTERRE BELLE-EA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in SAINT- RUF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cées publics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ESTERRE BELLE-EA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lviane TELCHID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E-MAHAULT</w:t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 Augustin ARRON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ESTERRE MARIE-GALAN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NDELA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E-MAHAULT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Charles COEFFIN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HAI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élix Aladin FLEMIN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SE-TER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Gerville REACH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RBEY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ard SAMUEL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SE-TER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M du Bâtiment et des Arts appliqués Raoul Georges NICOLO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YAV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élian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ESTERRE BELLE-EAU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M de l’automobile Paul LACAV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 BOUR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-Bourg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 BOURG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Hyacinthe BASTARAUD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DESIRA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yse CONDÉ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GOSIER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M de l’Hôtellerie et de Tourisme Archipel Guadeloup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GOSI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ond BAMBUCK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LAMENTIN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M de l'habitat et des services associés Bertène JUMINER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LAMENT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el du 18 juin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UL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 Louis DELGRES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U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énéral de Gaull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Baimbridg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U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énett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Jardin d'Essai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ISAAC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Félix PROTO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élie LAMBOURD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Chevalier de Saint-Georges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é scolaire d’excellence sportive (CREPS)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NE-A-L'EAU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Faustin FLERET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zet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NE-A-L'EAU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 Gerty ARCHIMED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ABY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John PERS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IT-BOURG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Droits de l'Homm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SAINT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pel des Sainte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A-PIT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CARNOT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NE-A-L’EA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de GAULL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A-PIT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 Lycée rattaché au LPO CARNOT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IT-BOUR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élix EBOUE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NOI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de Pointe-Noir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IT-CAN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ilien VRECORD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NOI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rattachée au LPO Pointe-Noir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A-PIT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es MICHELET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 LOUI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Nord Grande-Terr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A-PIT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i CARNOT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CLAUD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M du commerce, des services et de l'artisanat DUCHARMOY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A-PIT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stor De KERMADEC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MARTIN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O des Iles du Nord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A-PIT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 de mer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MARTIN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té Scolaire Robert Weinum 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NTE-NOIR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baril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E-ANN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Yves LEBORGN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-LOUI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-Loui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E-ROS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GT Sonny RUPAIRE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BARTHELEM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eille CHOISY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CLAU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my NAINSOUTA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adre réservé à l’administration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FRANCOI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ACAL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LOUI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 BACLET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MART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 des Accord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MART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aliga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MART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é Scolaire Robert Weinum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-MART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ier d’Orléan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E-ANN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ène YSSAP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E-ANN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ympe RAME DECORBIN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E-ROS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ébel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E-ROS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s Rada FRIGO Jean-Luc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IS-RIVIER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Roches gravées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UX-HABITANT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e ANGELY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51"/>
      <w:rPr>
        <w:b/>
        <w:b/>
        <w:sz w:val="32"/>
        <w:szCs w:val="32"/>
      </w:rPr>
    </w:pPr>
    <w:r>
      <w:rPr>
        <w:b/>
        <w:sz w:val="32"/>
        <w:szCs w:val="32"/>
      </w:rPr>
      <w:drawing>
        <wp:inline distT="0" distB="0" distL="0" distR="0">
          <wp:extent cx="915035" cy="4914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6985</wp:posOffset>
          </wp:positionV>
          <wp:extent cx="523875" cy="485775"/>
          <wp:effectExtent l="0" t="0" r="0" b="0"/>
          <wp:wrapTight wrapText="bothSides">
            <wp:wrapPolygon edited="0">
              <wp:start x="-390" y="0"/>
              <wp:lineTo x="-390" y="21170"/>
              <wp:lineTo x="21600" y="21170"/>
              <wp:lineTo x="21600" y="0"/>
              <wp:lineTo x="-390" y="0"/>
            </wp:wrapPolygon>
          </wp:wrapTight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t>Campagne de recrutement 2020 – « Assistant d’éducation (AED)  en Préprofessionnalisation»</w:t>
    </w:r>
  </w:p>
  <w:p>
    <w:pPr>
      <w:pStyle w:val="Header"/>
      <w:jc w:val="center"/>
      <w:rPr/>
    </w:pPr>
    <w:r>
      <w:rPr>
        <w:b/>
        <w:i/>
        <w:color w:val="FF0000"/>
        <w:sz w:val="22"/>
        <w:szCs w:val="22"/>
      </w:rPr>
      <w:t>Date limite de retour des candidatures (délai de rigueur) : 15 octobre 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21:00Z</dcterms:created>
  <dc:creator>mtroupe</dc:creator>
  <dc:description/>
  <cp:keywords/>
  <dc:language>en-US</dc:language>
  <cp:lastModifiedBy>Joanne ROLNIN</cp:lastModifiedBy>
  <dcterms:modified xsi:type="dcterms:W3CDTF">2020-10-05T13:23:00Z</dcterms:modified>
  <cp:revision>4</cp:revision>
  <dc:subject/>
  <dc:title>Collèges publics</dc:title>
</cp:coreProperties>
</file>